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3 526,2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3 526,2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121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Прочие дот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33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1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33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726,6</w:t>
            </w:r>
          </w:p>
        </w:tc>
      </w:tr>
      <w:tr>
        <w:trPr>
          <w:trHeight w:val="1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4,3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4,3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551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8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551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22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22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 02 203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4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2 02 203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4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6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6,5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 133,1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 800,8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 800,8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668,4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668,4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91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91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9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 02 3546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 02 3546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545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49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49,8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Ленинградский район                                                     С.В. Тертиц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Щерба Т.Н.</cp:lastModifiedBy>
  <cp:lastPrinted>2021-09-21T16:35:00Z</cp:lastPrinted>
  <dcterms:modified xsi:type="dcterms:W3CDTF">2022-05-13T13:56:00Z</dcterms:modified>
  <cp:revision>123</cp:revision>
  <dc:subject/>
  <dc:title/>
</cp:coreProperties>
</file>